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notes from HP BBS.  Author: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unctions, SYSEVALs, etc. point to RPL objects, no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really seeing is the prolog (02D9D) of a RPL program objec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routine begins with these five nibbles.  A machine code objec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CC and a five nibble length.  Note that all addresses appear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TART, DO, IF...  the difficult task is deciphering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outines used internally by RPL to handle these stru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ew prefixed machine routines used to support keyword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he tip of the iceberg as far as the internal world of R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many of these are multifacited in that they will perform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conditions exist at the time of execution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d machine routine responsible for both keywords START and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address is #71A2h.  Here is an example of how this rout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754  list_{ 'noname '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se are local variables used to store the start and end of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D0  store_loc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1A2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(loop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6A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2B  en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9D 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1A2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1C8  end? (requires boolean #3A81h, true; or #3AC0h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clause addresses I've currently documented in the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3C3  start 0 to n-1 1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3  start 1 to n-1 1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DB  start 1 to n-1 1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F7  start n2 to n1 1short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1  current loo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9  n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34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5 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how these routines manipulate data, do what I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m.  If it's the keyword structures such as DO UNTIL END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r IF THEN ELSE in which you're interested, store them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PEEK at what is there.  The manner in which these are stor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ward; there is some nesting which occurs, but it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